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258267250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1133270225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730970961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1344709573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